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  27 февраля  2025  года                                                                                              № 32/___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обращения Туркова В.В. депутатским запросом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смотрев обращение Туркова Владимира Вениаминовича, депутата Совета муниципального района «Шилкинский район»,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Туркова Владимира Вениаминовича, депутата Совета муниципального района «Шилкинский район, признать депутатским запр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7:00Z</dcterms:created>
  <dc:creator>Шилка</dc:creator>
  <dc:description/>
  <cp:keywords/>
  <dc:language>en-US</dc:language>
  <cp:lastModifiedBy>Postmaster</cp:lastModifiedBy>
  <cp:lastPrinted>2025-02-24T09:04:00Z</cp:lastPrinted>
  <dcterms:modified xsi:type="dcterms:W3CDTF">2025-02-24T07:33:00Z</dcterms:modified>
  <cp:revision>11</cp:revision>
  <dc:subject/>
  <dc:title> </dc:title>
</cp:coreProperties>
</file>